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hapter 48 Guided Reading Assignment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is a nerve net?</w:t>
        <w:b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are and contrast the central and peripheral nervous systems.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does the organization of the nervous system of a _____ compare with the organization of the nervous system of a ____?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ydra and insect</w:t>
        <w:br/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ydra and flatworm</w:t>
        <w:br/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ech and salamander</w:t>
        <w:b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are the functions of the following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nsory neurons</w:t>
        <w:br/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erneurons</w:t>
        <w:br/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tor neurons</w:t>
        <w:br/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ffector cells</w:t>
        <w:b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the diagram below to demonstrate the activity surrounding a reflex response.</w:t>
        <w:br/>
      </w:r>
      <w:r>
        <w:rPr>
          <w:rFonts w:cs="Trebuchet MS" w:ascii="Trebuchet MS" w:hAnsi="Trebuchet MS"/>
          <w:color w:val="000000"/>
          <w:szCs w:val="17"/>
        </w:rPr>
        <w:drawing>
          <wp:inline distT="0" distB="0" distL="0" distR="0">
            <wp:extent cx="4023995" cy="304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</w:rPr>
        <w:t>Label the neuron below – be prepared to label this on a quiz the day that this is due.</w:t>
        <w:br/>
      </w:r>
      <w:r>
        <w:rPr>
          <w:rFonts w:cs="Trebuchet MS" w:ascii="Trebuchet MS" w:hAnsi="Trebuchet MS"/>
          <w:color w:val="000000"/>
          <w:szCs w:val="17"/>
        </w:rPr>
        <w:drawing>
          <wp:inline distT="0" distB="0" distL="0" distR="0">
            <wp:extent cx="5175885" cy="232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</w:rPr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y are glial cells important?</w:t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are astrocytes?</w:t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is the blood brain barrier and why is it important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abel the diagram below and explain why myelin is important in nerve conduction?</w:t>
        <w:br/>
      </w:r>
      <w:r>
        <w:rPr>
          <w:rFonts w:cs="Trebuchet MS" w:ascii="Trebuchet MS" w:hAnsi="Trebuchet MS"/>
          <w:color w:val="000000"/>
          <w:szCs w:val="17"/>
        </w:rPr>
        <w:drawing>
          <wp:inline distT="0" distB="0" distL="0" distR="0">
            <wp:extent cx="477266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</w:rPr>
        <w:br/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fine the following terms: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mbrane potential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sting potential</w:t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iscuss the three types of gated ion channels below: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retch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gand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oltage</w:t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fine the following terms: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yperpolarization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polarization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aded potentials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reshold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on potential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abel the diagram below concerning the generation of an action potential.</w:t>
        <w:br/>
      </w:r>
      <w:r>
        <w:rPr>
          <w:rFonts w:cs="Trebuchet MS" w:ascii="Trebuchet MS" w:hAnsi="Trebuchet MS"/>
          <w:color w:val="000000"/>
          <w:szCs w:val="17"/>
        </w:rPr>
        <w:drawing>
          <wp:inline distT="0" distB="0" distL="0" distR="0">
            <wp:extent cx="4890770" cy="403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</w:rPr>
        <w:t xml:space="preserve"> 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How do the various factors affect the speed of an action potential?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rger axon</w:t>
        <w:br/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yelination and salutatory conduction</w:t>
        <w:br/>
        <w:b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abel the diagram below demonstrating the conduction of the action potential.</w:t>
        <w:br/>
      </w:r>
      <w:r>
        <w:rPr>
          <w:rFonts w:cs="Trebuchet MS" w:ascii="Trebuchet MS" w:hAnsi="Trebuchet MS"/>
          <w:color w:val="000000"/>
          <w:szCs w:val="17"/>
        </w:rPr>
        <w:drawing>
          <wp:inline distT="0" distB="0" distL="0" distR="0">
            <wp:extent cx="1837690" cy="3662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Cs w:val="17"/>
        </w:rPr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What happens at the synaptic cleft?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Contrast excitatory and inhibitory postsynaptic potentials.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Contrast temporal and spatial summation.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What happens when indirect synaptic transmission takes place?</w:t>
        <w:br/>
        <w:b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Discuss the neurotransmitters listed below: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Acetylcholine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Biogenic amines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Epinephrine and norepinephrine</w:t>
        <w:br/>
        <w:br/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Dopamine</w:t>
        <w:br/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Serotonin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GABA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Endorphins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Nitrous oxide</w:t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What is the difference between gray matter and white matter?</w:t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Define the following terms: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Central nervous system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Peripheral nervous system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Somatic nervous system</w:t>
        <w:br/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Autonomic nervous system</w:t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Contrast the core functions of the parasympathetic and sympathetic nervous system.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What are the three brain region during embryonic development?</w:t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What are the parts of the brainstem and what are its functions?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What is the reticular formation?</w:t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What are the core functions of the cerebellum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What are the parts of the diencephalons and what are its functions?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What are circadian rhythms?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Arial" w:ascii="Trebuchet MS" w:hAnsi="Trebuchet MS"/>
          <w:color w:val="000000"/>
        </w:rPr>
        <w:t>Describe the cerebral hemispheres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color w:val="000000"/>
        </w:rPr>
        <w:t>What is the corpus callosum?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What is the limbic system and what is its function?</w:t>
        <w:br/>
        <w:t xml:space="preserve"> </w:t>
        <w:br/>
        <w:br/>
        <w:t xml:space="preserve">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Arial" w:ascii="Trebuchet MS" w:hAnsi="Trebuchet MS"/>
          <w:b/>
          <w:color w:val="000000"/>
        </w:rPr>
        <w:t>Skim ahead to Ch 49 and try to answer these: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/>
      </w:pPr>
      <w:r>
        <w:rPr>
          <w:rFonts w:cs="Trebuchet MS" w:ascii="Trebuchet MS" w:hAnsi="Trebuchet MS"/>
          <w:szCs w:val="22"/>
        </w:rPr>
        <w:t xml:space="preserve">34. Explain how the nervous system produces graded contractions of whole muscl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rebuchet MS" w:hAnsi="Trebuchet MS" w:cs="Trebuchet MS"/>
          <w:szCs w:val="22"/>
        </w:rPr>
      </w:pPr>
      <w:r>
        <w:rPr>
          <w:rFonts w:eastAsia="Trebuchet MS" w:cs="Trebuchet MS" w:ascii="Trebuchet MS" w:hAnsi="Trebuchet MS"/>
          <w:szCs w:val="22"/>
        </w:rPr>
        <w:t xml:space="preserve"> </w:t>
      </w:r>
      <w:r>
        <w:rPr>
          <w:rFonts w:cs="Trebuchet MS" w:ascii="Trebuchet MS" w:hAnsi="Trebuchet MS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rebuchet MS" w:hAnsi="Trebuchet MS" w:cs="Trebuchet MS"/>
          <w:szCs w:val="22"/>
        </w:rPr>
      </w:pPr>
      <w:r>
        <w:rPr>
          <w:rFonts w:eastAsia="Trebuchet MS" w:cs="Trebuchet MS" w:ascii="Trebuchet MS" w:hAnsi="Trebuchet MS"/>
          <w:szCs w:val="22"/>
        </w:rPr>
        <w:t xml:space="preserve"> </w:t>
      </w:r>
      <w:r>
        <w:rPr>
          <w:rFonts w:cs="Trebuchet MS" w:ascii="Trebuchet MS" w:hAnsi="Trebuchet MS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  <w:szCs w:val="22"/>
        </w:rPr>
        <w:t xml:space="preserve">35. Labeling the diagram below, explain how a muscle contraction is controll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jc w:val="center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drawing>
          <wp:inline distT="0" distB="0" distL="0" distR="0">
            <wp:extent cx="5740400" cy="462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15:00Z</dcterms:created>
  <dc:creator>Lynn Miriello</dc:creator>
  <dc:description/>
  <cp:keywords/>
  <dc:language>en-US</dc:language>
  <cp:lastModifiedBy>Philip Vinogradov</cp:lastModifiedBy>
  <cp:lastPrinted>2006-08-10T10:07:00Z</cp:lastPrinted>
  <dcterms:modified xsi:type="dcterms:W3CDTF">2010-03-11T02:15:00Z</dcterms:modified>
  <cp:revision>3</cp:revision>
  <dc:subject/>
  <dc:title>AP Biology</dc:title>
</cp:coreProperties>
</file>